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UNED: Rhifau, Rhifau, Rhifau!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cy-GB"/>
              </w:rPr>
              <w:t>Blwyddyn 9 set 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Talgrynnu i lefydd dego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Talgrynnu i ffigyrau ystyrlon ac amcangyfr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Ymarfer datrys problemau lluosi a rhannu syml wrth edrych am pâr o rifau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Amcangyfrif gan talgrynnu i ffigyrau ystyrlon (</w:t>
            </w:r>
            <w:r>
              <w:rPr>
                <w:rFonts w:cs="Comic Sans MS" w:ascii="Comic Sans MS" w:hAnsi="Comic Sans MS"/>
                <w:lang w:val="cy-GB"/>
              </w:rPr>
              <w:t>yn cynnwys rhannu, √, sgwari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Ymchwilio i effaith lluosi a rhannu rhif gyda rhifau rhwng 0 a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Ymchwilio i batrymau lluosi yn cynnwys degol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650894472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421604136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1814549888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2085865784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695526580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362948117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682874111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  <w:lang w:val="cy-GB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cy-GB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  <w:lang w:val="cy-GB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cy-GB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  <w:lang w:val="cy-GB"/>
        </w:rPr>
      </w:pPr>
      <w:r>
        <w:rPr>
          <w:sz w:val="8"/>
          <w:szCs w:val="8"/>
          <w:lang w:val="cy-GB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UNED: Rhifau, Rhifau, Rhifau!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cy-GB"/>
              </w:rPr>
              <w:t>Blwyddyn 9 set 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Talgrynnu i lefydd dego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Talgrynnu i ffigyrau ystyrlon ac amcangyfr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Ymarfer datrys problemau lluosi a rhannu syml wrth edrych am pâr o rifau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cy-GB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Amcangyfrif gan talgrynnu i ffigyrau ystyrlon (</w:t>
            </w:r>
            <w:r>
              <w:rPr>
                <w:rFonts w:cs="Comic Sans MS" w:ascii="Comic Sans MS" w:hAnsi="Comic Sans MS"/>
                <w:lang w:val="cy-GB"/>
              </w:rPr>
              <w:t>yn cynnwys rhannu, √, sgwari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 xml:space="preserve">Ymchwilio i effaith lluosi a rhannu rhif gyda rhifau rhwng 0 a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Ymchwilio i batrymau lluosi yn cynnwys degol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632977021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964678791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976267472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sz w:val="28"/>
                <w:szCs w:val="28"/>
                <w:lang w:val="cy-GB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1403953948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505656466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810519403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lang w:val="cy-GB"/>
              </w:rPr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169865288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cy-GB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  <w:lang w:val="cy-GB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cy-GB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  <w:lang w:val="cy-GB"/>
              </w:rPr>
            </w:pPr>
            <w:r>
              <w:rPr>
                <w:rFonts w:cs="Comic Sans MS" w:ascii="Comic Sans MS" w:hAnsi="Comic Sans MS"/>
                <w:sz w:val="10"/>
                <w:szCs w:val="10"/>
                <w:lang w:val="cy-GB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  <w:lang w:val="cy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cy-GB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200"/>
        <w:rPr>
          <w:lang w:val="cy-GB"/>
        </w:rPr>
      </w:pPr>
      <w:r>
        <w:rPr>
          <w:lang w:val="cy-GB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16:00Z</dcterms:created>
  <dc:creator>Betsan Wyn Thomas</dc:creator>
  <dc:description/>
  <dc:language>en-US</dc:language>
  <cp:lastModifiedBy>Betsan Wyn Thomas</cp:lastModifiedBy>
  <dcterms:modified xsi:type="dcterms:W3CDTF">2008-08-29T14:16:00Z</dcterms:modified>
  <cp:revision>2</cp:revision>
  <dc:subject/>
  <dc:title>UNED: Rhifau, rhifau rhifau</dc:title>
</cp:coreProperties>
</file>